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forall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univers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forall} is a term destructor for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forall} to {"!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forall} if term is not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mk_pforall, is_pforall, strip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