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OR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OR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of the right disjunct outwar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t \/ (!p. u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OR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\/ (!p. u) = (!p'. t \/ (u[p'/p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'} is a primed variant of the pair {p}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that appear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t \/ (!p. u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OR_FORALL_CONV, OR_PFORALL_CONV, PFORALL_OR_CONV, LEFT_OR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