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consequ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==&gt;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!p. u) = (!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IMP_FORALL_CONV, PFORALL_IMP_CONV, LEFT_IMP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