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psilon term in place of 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pair {p} such that {t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p.t} denotes a pair {p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t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red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_RULE, PCHOOSE, SELECT_AX, PSELECT_CONV, PEXISTS_CONV, PSELECT_EL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