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FORALL_I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FORALL_IMP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inwards through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p. t ==&gt; u}, where variables from 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ree in both {t} and {u}, {PFORALL_IMP_CONV} returns a theor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forms, depending on occurrences of the variables from {p} in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u}.  If variables from {p} are free in {t} but none are in {u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 ==&gt; u) = (?p. t) ==&gt; u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returned.  If variables from {p} are free in {u} but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t}, 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 ==&gt; u) = t ==&gt; (!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if no variable from {p} is free in either {t} nor {u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 ==&gt; u) = (?p. t) ==&gt; (!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FORALL_IMP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!p. t ==&gt; u}, or if it is applied to a term {!p. t ==&gt; u}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{p} are free in both {t} and {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IMP_CONV, LEFT_IMP_PEXISTS_CONV, RIGHT_IMP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