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ENC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unique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s paired existence from paired unique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with a paired unique-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, {EXISTENCE} returns the same theorem with normal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 over the same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?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P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theorem is a paired unique-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, PEXISTS_UNIQU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