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LIST_P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LIST_PBETA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eta-reduces a top-level paired beta-redex on the lef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n equational theorem, {LEFT_LIST_PBETA} applies 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tion over a top-level chain of beta-redexes to the lef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renamed if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\p1...pn. t) q1 ... q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  LEFT_LIST_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[q1/p1]...[qn/pn]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, with its left-hand si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-level paired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LIST_BETA, PBETA_CONV, PBETA_RULE, PBETA_TAC, LIST_PBETA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PBETA, RIGHT_PBETA, RIGHT_LIST_P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