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(--`SEG m k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m k [x0;...;x(n-1)] = [xk;...;x(m+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G_CONV tm} fails if {tm} is not in the form described abo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{m} and {k} are not in the correct range, i.e., {m + k &lt;=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(--`SEG 2 3[0;1;2;3;4;5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return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2 3[0;1;2;3;4;5] = [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_CONV, LASTN_CONV, BUTFIRSTN_CONV, BUTLAST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ONV, BUTLA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