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LIST_CONV : {{Aux_thms: thm list, Fold_thms: thm list}}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} takes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ONST1} and {CONST2} are operators on lists and {CON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result. It can be one of {NIL}, {CONS}, {SNOC}, 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or {REVERSE}. The form of the resulting theorem depends on {CON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T2}. Some auxiliary theorems must be provided about {CONS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}. These are passed as a rec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ld_thms} field of the record should hold a theorem defin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{FOLDR} or {FOLDL}. The 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fold} is either {FOLDR} or {FOLDL}, {f} is a function, {e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lement and {l} a list variable. For example, a suitable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iven this theorem, no auxiliary theorems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SUM (CONS x l)`--}, a call to {PURE_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SUM (CONS x l) = x + (SUM l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ux_thms} field of the record argument to {PURE_LIST_CONV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concerning the terms {f} and {e} foun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{FOLDR} or {FOLDL}. For example, given the theo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ONOID $+ 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given the term {--`SUM (APPEND l1 l2)`--}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URE_LIST_CONV} returns the theor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SUM (APPEND l1 l2) = (SUM l1) + (SUM l2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{|- MONOID f e} can be used instead of 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UM_FOLDR = theorem "list" "SUM_FOLD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M_FOLDR = 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]}} (--`SUM (CONS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CONS h t) = h + SU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UM_FOLDL = theorem "list" "SUM_FOLD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M_FOLDL = |- !l. SUM l = FOLDL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L], Aux_thms = []}} (--`SUM (SNOC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SNOC h t) = SUM t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ONOID_ADD_0 = theorem "arithmetic" "MONOID_ADD_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ADD_0 = 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MONOID_ADD_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(--`SUM (APPEND l1 l2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APPEND l1 l2) = SUM l1 + SU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MONOID_ADD_0]}} (--`SUM (FLAT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FLAT l) = SUM (MAP 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 tm} fails if {tm} is not of the form described abo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uitable fold definition for {CONST1} is suppl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uxiliary theorems as described above ar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