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CONV (--`LAST [x0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AST [x0;...;x(n-1)] = x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_CONV tm} fails if {tm}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