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LENGTH_SNOC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LENGTH_SNOC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two eq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rom the ta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_LENGTH_SNOC_INDUCT_TAC} reduce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!x y . (LENGTH x = LENGTH y) ==&gt; t[x,y]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{x} and {y} range over lists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goals corresponding to the base and step cases in a proo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the length of {x} and {y}. The induction hypothesis appea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EQ_LENGTH_SNOC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 y . (LENGTH x = LENGTH y) ==&gt; t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  EQ_LENGTH_SNOC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?- t[NIL/x][NIL/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 {{LENGTH x = LENGTH y, t[x'/x, y'/y]}}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h h'. t[(SNOC h x)/x, (SNOC h' y)/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_LENGTH_SNOC_INDUCT_TAC g} fails unless the conclusion of the goal {g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 y . (LENGTH x = LENGTH y) ==&gt; t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where the variables {x} and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ypes {(xty)list} and {(yty)list} for some types {xty} and {y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fails if either of the variables {x} or {y}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actic to perform  structural induction on two li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LENGTH_INDUCT_TAC, LIST_INDUCT_TAC, SNOC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