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of a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n-1;...;xk;...x0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_CONV (--`ELL k [xn-1;...;xk;...;x0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L k [xn-1;...;xk;...;x0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k} must not be greater the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ELL} indexes the list elemen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