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zip : 'a list -&gt; 'b list -&gt; ('a * 'b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a pair of lists into a list o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zip [x1,...,xn] [y1,...,yn]} returns {[(x1,y1),...,(xn,yn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wo lists are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much the same effect as the SML Basis function {ListPair.zip}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ails if the arguments are not of equal length. {zip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version of {comb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combine, unzip,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