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Define : string -&gt;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definition, recursive function, mutua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Define} behaves exactly like {Define}, except that it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string which is used as a stem for building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the definition, associated induction theorem (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and any auxiliary definitions used to construc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if there are any)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xDefine} allows the definition of symbolic identifiers, but {Def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.  In all other respects, {xDefine} and {Define} succeed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{Define} fails when ask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_fixity ("/", Infixl 600);    (* tell the parser about "/"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x/y = if y=0 then N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x&lt;y then SOM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 OPTION_MAP SUC ((x-y)/y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ailed! Can't make name for stor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there is no alphanumeric identifier i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"xDefine &lt;alphanumeric-stem&gt; &lt;eqns-quotation&gt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same definition is attempted with {xDefine}, supply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ding the definition and the induction theorem with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Define "di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x/y = if y=0 then N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x&lt;y then SOM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 OPTION_MAP SUC ((x-y)/y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s stored under "div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ion stored under "div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x / 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 = 0 the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f x &lt; y then SOM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OPTION_MAP SUC ((x - y) / y)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can be thought of as an application of {xDefine}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is taken to be the name of the function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xDefine} is most commonly used. {TotalDefn.xDef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bossLib.xDefine}, except that the {TotalDefn}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less baggage---it depends only on {numLib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Lib}---than {boss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