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iant : term li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variable name to avoid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variables to avoid clashing with, and a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{variant} returns a variant of the variable to modify,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 as intuitively as possible to make it distinc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list, or any (non-hidden) constants. This is norm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imes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orm of the variable name should not be relied on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riable will be returned unmodified unless it is itself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lash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iant l t} fails if any term in the list {l} is not a variab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a couple of typic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nt [Term`y:bool`, Term`z:bool`] (Term`x: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x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nt [Term`x:bool`, Term`x':num`, Term`x'':num`] (Term `x: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x'''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ile the following shows that clashes with the names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o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nt [] (mk_var("T",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T'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tyle of renaming can be altered by modif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Globals.priming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with_flag (priming,SOME "_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uncurry vari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Term`x:bool`, Term`x':num`, Term`x'':num`], Term `x:bool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x_1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variant} is extremely useful for complicated derived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name variables to avoid free variable capture while still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e variable obviou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ar, hide, pr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