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versal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universal} is bound to the term {bool$!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equality, implication, select, T, F,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tial, exists1, conjunction,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on, conditional, bool_case, let_tm, 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