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tyvars : term -&gt; 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erm, {tyvar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possibly empty) of the type variables which are fre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The function is not accessible unless the hol88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orem "pair" "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(FST x,SND x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.tyvars (concl P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[(==`:'b`==),(==`:'a`==)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.tyvars (--`x + 1 = SUC 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vars} does not appear in hol90; use {type_vars_in_term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order of the list returned from  {tyvars} need not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ed from {type_vars_in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HOL logic, there is no binding operation for types, so `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' is synonymous with `appears i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var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