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subst : hol_type subst -&gt;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eta = [{{redex_1,residue_1}},...,{{redex_n,residue_n}}]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type subst}, where the {redex_i} are the types to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and the {residue_i} the replacements, and {ty} is 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subst theta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appropriately instantiate the type {ty}. The instan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erformed in parallel. If several of the type instant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the choice is undefined. Each {redex_i} ought to b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ut if it isn't, it will never be replaced. Also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hat any or all of the types {redex_1...redex_n} shou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appear in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_subst [alpha |-&gt; bool] (Type `:'a # 'b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`:bool # 'b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_subst [Type`:'a # 'b` |-&gt; Type `:num`, alpha |-&gt; b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ype`:'a # 'b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 `:bool # 'b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PE, |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