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lt : term -&gt;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rdering function 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rm_lt} tells whether one term is less than another in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rm_lt (--`\x.x = T`--) (--`3 + 4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=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not (term_lt tm1 tm2)} and {not (term_lt tm2 tm1)}, then {tm1 = tm2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t is faster to directly test for equality. Ordering of term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in implementing search tre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