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ub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ubst : (term,term) subst -&gt; term -&gt;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s terms in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"(term,term) subst" (a list of {{redex, residue}} records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{tm}, {subst} attempts to substitute each free occurr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dex} in {tm} by its associated {residue}. The substitution is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, i.e., once a redex has been replaced by its residue, 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in the term, that residue at that place will not itself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in the current call. When necessary, renaming of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{tm} is done to avoid capturing the free variable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occurs if there exists a {{redex, residue}} rec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 such that the types of the {redex} and {residue}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oad "arithmeticTheory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ubst [``SUC 0`` |-&gt; ``1``]   ``SUC(SUC 0)`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``SUC 1`` :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ubst [``SUC 0`` |-&gt; ``1``, ``SUC 1`` |-&gt; ``2``]   ``SUC(SUC 0)`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``SUC 1`` :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ubst [``SUC 0`` |-&gt; ``1``, ``SUC 1`` |-&gt; ``2``] ``SUC(SUC 0) = SUC 1`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``SUC 1 = 2`` :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ubst [``b:num`` |-&gt; ``a:num``]  ``\a:num. (b:num)`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``\a'. a`` :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ubst[``flip:'a`` |-&gt; ``foo:'a``]  ``waddle:'a`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``waddle`` :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 inst, SUBST, SU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