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imp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of the form {t1 ==&gt; (... (tn ==&gt; t) ...)}, then {strip_imp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t1,...,t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imp(list_mk_imp([t1,...,t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t1,...,tn],t)} if {t}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 "(T ==&gt; F) ==&gt; (T ==&gt; F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"T ==&gt; F"; "T"], "F"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imp (Term `t1 ==&gt; t2 ==&gt; t3 ==&gt; ~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t1`, `t2`, `t3`, `t`], `F`) :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imp, des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