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comb : term -&gt; term *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t t1 ... tn} then {strip_comb M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,[t1,...,tn]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comb(list_mk_comb(t,[t1,...,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be {(t,[t1,...,tn])} if {t} is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mb (Term `x /\ y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$/\`, [`x`, `y`]) : term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mb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T`, []) : term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mb, dest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