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nd : ('a * 'b) -&gt; '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second component of a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nd (x,y)} returns 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 However, notice that {snd (x,y,z)} fails to typecheck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(x,y,z)} is not a pai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nd (1, "fo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val it = "foo"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nd (1, "foo",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Toplevel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snd (1, "foo",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Type clash: expression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'g * 'h * '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cannot ha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'j * '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because the tuple has the wrong number of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nd (1, ("foo", 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val it = ("foo", ()) : string *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 Lib, f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