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known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set_known_constant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ist of names that should be parsed as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nal phases of parsing is the resolution of fre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ative terms as either variables, constants or overloade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a free name is not overloaded, then the list o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s consulted to determine whether or not to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If the name is not present in the list,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a name is specified in the list of constan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fact a constant, a warning message is printed, and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own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bool_case", "ARB", "TYPE_DEFINITION", "ONTO", "ONE_ONE", 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T", "?!", "~", "F", "\\/", "/\\", "!", "T", "?", "@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==&gt;", "=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known_constants (Lib.subtract (known_constants()) ["/\\"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`p /\ q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, 'c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p /\ q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comb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$/\`, [`p`, `q`]) : term *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var (#1 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"/\\", `:'a -&gt; 'b -&gt; 'c`) :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library code that calls the parser,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constants the parser will "recogn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affect the contents of a theory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visible using this call is still really present in the the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hard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, hide, known_constants,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