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oalstackLib.set_backup :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number of proof states saved on the subgoal package back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able variable {set_backup} is initially set to 12. Its valu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maximum number of proof states that may be saved o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dding a new proof state (by, for example, a call to {expand}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reached causes the earliest proof state on the list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_backup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 "(HD[1;2;3] = 1) /\ (TL[1;2;3] = [2;3]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(HD[1;2;3] = 1) /\ (TL[1;2;3] = [2;3]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CONJ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[1;2;3] = [2;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D[1;2;3] =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 (REWRITE_TAC[H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HD[1;2;3]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[1;2;3] = [2;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L[1;2;3] = [2;3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D[1;2;3] =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backup:  backup list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e, expand, expandf, g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