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_i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_itlist : ('a -&gt; 'b -&gt; 'b) -&gt; 'a list -&gt; 'b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binary function between adjacent elements of the reverse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_itlist f [x1,...,xn] b} returns {f xn ( ... (f x2 (f x1 y))...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{b}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application of {f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_itlist (curry op * ) [1,2,3,4]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24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itlist, itlist2, rev_itlist2, end_i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