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t_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t_trace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a tracing variable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set_trace n} resets the tracing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{n} to its default value, i.e.,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!r} when {n} was registered with {register_trace n 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if a {set} function associated with a "functional"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register_ftrace}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register_trace, set_trace, reset_traces, trace,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