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s the subgoals on top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r} is part of the subgoal package. It  is an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rotate}. 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rot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subgoals in a different order to that generated by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, get_state, p, print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