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p_fn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p_fn_ont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representation function is onto (sur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{prove_rep_fn_onto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p} is onto the set of values that satisfy {P}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r. P r = (?a. r = re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define_new_type_bijections, prove_abs_fn_one_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abs_fn_onto, prove_rep_fn_one_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