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ming : string option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how variables get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{Globals.priming} controls how certain system functio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variables. When {priming} has the value {NONE},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hieved by concatenation of primes ({'}). When {priming}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{SOME s}, renaming is achieved by incrementing a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{priming} is 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_primed_var ("T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T'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_flag (priming,SOME "_") mk_primed_var ("T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T_1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s should be re-run in the same priming regime as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performed in, since different styles of renam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pro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variant, subst, inst, mk_primed_var, with_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