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_from_gramm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parse_from_gramma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rse_type.grammar * term_grammar.grammar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(hol_type frag list -&gt; hol_type) * (term frag list -&gt; te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arsing functions based on the supplied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pair consisting of a type and a term gramma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parsing functions that use those grammar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strictly, quotations) into types and term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ail immediately.  However, when the precedence matr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arser is built on first application of the term parser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recedence conflict errors depending on the r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user loads {arithmeticTheory} to augment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with the ability to lex numerals and deal with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and {-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"arithmetic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 = Term`2 + 3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 = `2 + 3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the {parse_from_grammars} function is us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{Type} and {Term} use the grammar present in the simpler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oleans.  Using this function fails to parse numerals o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in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(Type,Term) = parse_from_grammars boolTheory.bool_gramm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ype = fn : hol_type frag list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Term = fn : term frag list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2 + 3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No numerals currently allowed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 &lt;po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x + y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x $+ y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, as the last example above also demonstr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r is still dependent on the global gramm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lue of {Term} can still be accessed through the {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2 + 3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se.Term`2 + 3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2 + 3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ensure that library code has access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that is a known quantity.  In particular, it is not goo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ibrary code that depends on the default parsers 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}.  When the library is loaded, which may happen at any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obal values may be such that the parsing caus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 or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ule, Ter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