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ir : ('a -&gt; 'b -&gt; ('a # 'b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wo values into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ir x y} returns {(x,y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, snd, curry, unc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