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l_definition : string * term * in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left associative infix constant and instal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definition} provides a fac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s to the current theory.  It takes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the name under which the resulting defin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urrent theory segment,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 an integer giving the precedence of the in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 and {v_2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 {new_infix_definition (name, ix v_1 v_2 = 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s the sequent {({{}},\v_1 v_2. t)} to be a defin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, and declares {ix} to be a new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with this definition as it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1 ... x_m. v_1 ix v_2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) {name}.  Optionally, the definitional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ny 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ix} has infix status only after the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rocessed. 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l_definition} fails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either of the variable structures {v_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v_2} (this is equivalent to requiring {\v_1 v_2. t} to be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; or if any variable occurs more than once in {v_1, v_2}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the precedence level chosen for the infix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parsing rules of a different form of fixity (in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ng in a different way, or suffixes, prefixes etc)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is a type variable in {v_1}, ..., {v_n} or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occur in the type of {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nd function can be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infix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nand", --`$nand in_1 in_2 = ~(in_1 /\ in_2)`--, 50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in_1 in_2. in_1 nand in_2 = ~(in_1 /\ in_2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being defined as an infix to indica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ade, it will have a special syntactic status; i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l_definition("ix_DEF", Term `$ix m n = ... 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leases of hol98 past Taupo 1, {new_infixl_definition}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{new_infixr_definition} replace the old {new_infix_defin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superseded.  Its behaviour was to define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e infix, so can be free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r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, new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r_definition, new_recursive_definition,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