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gen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new_gen_definition : (string * term * fixity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nstant and associates it with a parsing fi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gen_definition} provides a facility for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urrent theory.  It takes a tupl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he first component of this tuple is the name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definition will be saved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ponent is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mponent is a fixity (typically one of {Binder}, {Infixl 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fixr n}, {Suffix n}, {TruePrefix n} or {Closefix})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new_gen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v_1},...,{v_n} be tuples of distinct variables, containing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1,...,x_m}.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gen_definition flag (`name`, "c v_1 ... v_n = t")}, where {c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constant, declares the sequent {({{}},"\v_1 ... v_n. t")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definition in the current theory, and declares {c} to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n the current theory with this definition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is constant specification is returned as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f the form {|- !x_1 ... x_m. c v_1 ... v_n = t} 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current theory under (the name) {name}.  If {fla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`infix`} or {`binder`}, the constant is given infix or bind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Optionally, the definitional term argument may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variable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ew_gen_definition} fails if there is already an axiom,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given name in an ancestral theory segment; if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llowed name for a constant; if {t} contains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in any of the variable structures {v_1}, ..., {v_n}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requiring {\v_1 ... v_n. t} to be a closed term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variable occurs more than once in {v_1, ..., v_n}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there is a type variable in {v_1}, ..., {v_n} or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occur in the type of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EXISTS_RULE, new_binder_definition, new_definition, new_infix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