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constant : string *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new constant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new_constant(n,ty)} makes {n} a constan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 Note that it does not specify its value. The constant ma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type, which can be used in arbitrary instant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issues a warning if the name is not a val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t will overwrite an existing constant with the sam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, new_infix, new_binder, new_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_definition, new_specification, new_axi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fixl_definition, new_infixr_definition, new_binder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