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_definition : string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nstant, giving it the syntactic status of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binder_definition} provides a fac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extensions to the current theory by introduc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takes a pair of arguments, consisting of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will be saved in the current theory segment and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definition.  The value returned by {new_binder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which states the 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1}, ..., {vn} be syntactically distinct tuple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,...,xm}.  A binder is defined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binder_definition (`name`, "b v1 ... v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b} is not already a constant, {b} does not occur in {t}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variables that occur in {t} are a subset of {x1,...,xn}, and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b} has the form `{(ty1-&gt;ty2)-&gt;ty3}'.  This declares {b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syntactic status of a binder in the current theor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.xn. b v1 ... v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its specification.  This constant specification for {b}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under the name {name} and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supplied to {new_binder_definition} may optionally hav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universally quantified at the outermost level.  The constant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inder status only after the defini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, if {`b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,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any one of the variable structures {v1}, ..., {v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ariable occurs more than once in {v1, ..., v2}.  Failure also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b} is not of the form appropriate for a binder, namely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 form `{(ty1-&gt;ty2)-&gt;ty3}'.  Finally, failure occurs if there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{v1}, ..., {vn} or {t} that does not occur in the type of 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-existence quantifier {?!}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binde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EXISTS_UNIQUE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$?! = \P:(*-&gt;bool). ($? P) /\ (!x y. ((P x) /\ (P y)) ==&gt; (x=y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$?! = (\P. $? P /\ (!x y. P x /\ P y ==&gt; (x =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among HOL users to write a {$} befor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as a binder to indicate that it will have a speci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ter the definition i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binder_definition(`name`, "$b = ... 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use of {$} is not necessary; but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{$} must, of course, be used if the syntactic status of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l_definition, new_infixr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cursive_definition,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