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ype : string * hol_type list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type (other than a variable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k_type(tyop,[ty1,...,tyn])} returns {(ty1,...,tyn)tyo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op} is the name of a known {n}-ary typ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ype operators with the same name (and arity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clared in different theories. If two theories havin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with the same name {s} are in the ancest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then {mk_type(s,tyl)} will issue a warning befo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type operator to use. In such situations, {mk_thy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tter since it allows one to specify exactly which type oper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op} is not the name of a known type, or if {tyop}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length of the list of argument types is not equal to the 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("bool"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ype ("fun",[alpha,i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y_type, dest_type, mk_vartype,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