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thy_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thy_const : {{Thy:string, Name:string, Ty:hol_type}}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n} is a string that has been previously declared to be a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ype {ty} in theory {thy}, and {ty1} is an instance of {ty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{mk_thy_const{{Name=n, Thy=thy, Ty=ty1}}} retur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{n} is not the name of a constant in theory {thy}, if {thy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ancestry of the current theory, or if {ty1}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{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k_thy_const {Name="T", Thy="bool", Ty=bool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T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y mk_thy_const {Name = "bar", Thy="foo", Ty=bool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raised at Term.mk_thy_con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oo$bar"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thy_const, mk_const, dest_const, is_const, mk_var, mk_comb, mk_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