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i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mk_simpset : ssdata lis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mpset by combining a list of {ssdata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impsets, which are a necessary argument to any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++, rewrites, 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