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pair : term *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object-level pair from a pai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mk_pair (t1,t2)} returns {(t1,t2)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pair, is_pair, list_mk_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