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list : {{els : term list, ty : hol_type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object-level (HOL) list from an ML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list{{els = [t1, ..., tn], ty = ty}}} returns {[t1;...;tn]:ty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gument is required so that empty lists can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any term in the list is not of the typ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list, is_list, mk_cons, dest_cons, is_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