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mp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1} and {t2} are terms of type {bool}, then {mk_imp(t1,t2)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term {t1 ==&gt;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both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dest_imp_only, is_imp, is_imp_only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