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orall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forall (v,t)} returns the term {!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forall, is_forall, list_mk_forall, strip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