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q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q(t1, t2)} returns the term {t1 =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of {t1} is not equal to that of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q, is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