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dis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1} and {t2} are terms, both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disj(t1,t2)} returns the term {t1 \/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or {t2}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disj, is_disj, list_mk_disj, strip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