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const : string * hol_type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n} is a string that has been previously declared to be a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ype {ty} and and {ty1} is an instance of {ty}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const(n,ty1)} returns the specified instance of th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, however, that constants with the same name (and type)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different theories. If two theories having consta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name {n} are in the ancestry of the current theor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const(n,ty)} will issue a warning before arbitraril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tant to construct. In such situations, {mk_thy_con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one to specify exactly which const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n} is not the name of a known constant, or if {ty}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type that the constant has in th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k_const ("T", 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T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k_const ("=", bool --&gt; bool --&gt; 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$=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y mk_const ("test", 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raised at Term.mk_con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shows a new constant being introduc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name as the standard equality of HOL. Then we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instance of that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_constant ("=", bool --&gt; bool --&gt; 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k_const("=", bool --&gt; bool --&gt; 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warning: Term.mk_const: "=": more than one possibility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$=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thy_const, dest_const, is_const, mk_var, mk_comb, mk_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