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 : {{hd :term, tl :term}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CONS}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{{hd = t, tl = `[t1;...;tn]`}}} returns {`[t;t1;...;tn]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l} is not a list or if {hd} is not of the s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is_cons, mk_list, dest_list, is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