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abs :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abs (v, t)} returns the abstraction {\v.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v} is not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abs, is_abs, list_mk_abs, mk_var, mk_const, mk_c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