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HOL_ERR : string -&gt; string -&gt; string -&gt; ex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Creates an application of {HOL_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 error,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HOL_ERR} provides a curried interface to the standard {HOL_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; experience has shown that this is often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_HOL_ERR "Module" "function"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HOL_ERR : e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(exn_to_string 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Module.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Feedback, HOL_ERR, error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