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te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-&gt; term -&gt; (term,term) subst * (hol_type,hol_type)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nstantiations to match one ter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erms, {match_term} attempts to find a se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 instantiations for the first term (only)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 to the second. If it succeeds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in the form of a pair containing a term substit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substitution. If the first term represents the conclu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the returned instantiations are of the appropriate fo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{INST_TY_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cannot be matched by one-way in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{match_term} could be us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a theorem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 = REFL ``x:'a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x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_term (concl th) ``1 = 1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[{{redex = ``x``, residue = ``1``}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{{redex = ``:'a``, residue= ``:num``}}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term subst * hol_type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_TY_TERM it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= |-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guarantee that the returned instanti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{INST_TY_TERM} to achieve, because some of the variables (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which need to be instantiated may be free in the assumptions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show_types := true; show_assums :=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 = ASSUME ``x:'a = x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h = [(x :'a) = (x :'a)] |- (x :'a) = (x :'a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_term (concl th) (--`1 = 1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[{{redex = ``x :num``, residue = ``1``}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{{redex = ``:'a``, residue = ``:num``}}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term subst * hol_type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_TY_TERM it th handle e =&gt; Raise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Thm.INST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variable(s) in assumptions would be instantiated in co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fact, for instantiating a theorem, {PART_MATCH} is usual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type, INST_TY_TERM, PART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